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1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1 Паспорт подпрограммы </w:t>
      </w:r>
    </w:p>
    <w:p>
      <w:pPr>
        <w:pStyle w:val="NoSpacing1"/>
        <w:shd w:fill="FFFFFF" w:val="clear"/>
        <w:suppressAutoHyphens w:val="tru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235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оказания медицинской помощ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деятельности учреждений здравоохранения порядкам и стандартам оказания медицинской помощи.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нижение уровня смертности от ишемической болезни сердца и инсульта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пятилетней выживаемости больных со злокачественными новообразованиям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оказания скорой медицинской помощи населению Златоустовского городского округа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оказания медицинской помощи детям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мертность населения от ишемической болезни сердца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мертность населения от новообразований (в том числе от злокачественных).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ровень госпитализации в муниципальные учреждения здравоохранения (человек на 100 человек населения)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выездов бригад скорой медицинской помощи со временем доезда до больного менее 20 мину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м скорой медицинской помощи на одного жителя (вызов)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104 608,08 тыс. руб. в том числе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04608,08 тыс. 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25 089,18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5 089,18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49 996,3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9 996,3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всего 14 761,3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4 761,3 тыс.руб.;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всего 14 761,3 тыс.руб., в том числе: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4 761,3 тыс.руб.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нижение смертности населения от ишемической болезни сердца до 147,0 (на 100 тыс. населения)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населения от новообразований (в  том числе от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х) до 222,2 (на 100 тыс.населения)</w:t>
            </w:r>
          </w:p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госпитализации в муниципальных учреждениях здравоохранения до 19,3 (человек на 100 человек населения)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 выездов бригад скорой медицинской помощи со временем доезда до больного менее 20 минут на уровне 87%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а скорой медицинской помощи до областного показателя 0,318 вызова на 1 жителя.</w:t>
            </w:r>
          </w:p>
        </w:tc>
      </w:tr>
    </w:tbl>
    <w:p>
      <w:pPr>
        <w:pStyle w:val="Heading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Перечень основных мероприятий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418"/>
        <w:gridCol w:w="1134"/>
        <w:gridCol w:w="992"/>
        <w:gridCol w:w="992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казания специализированной медицинской помощи детскому и взрослому населению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8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8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8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8,08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Основной текст с отступом Знак"/>
    <w:basedOn w:val="Style12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36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22T03:58:00Z</dcterms:modified>
  <cp:revision>3</cp:revision>
  <dc:subject/>
  <dc:title>город Златоуст Челябинской области</dc:title>
</cp:coreProperties>
</file>